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GINGER NU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white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golden syr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, beate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gluten free self-raising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bicarbonate of sod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ground ging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mixed spic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20°C.  Line baking trays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ently heat butter, sugar and golden syrup until butter has melted and sugar has dissolved.  Remove from heat, cool slightly, then add eg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ifted dry ingredients and mix thorough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dough into walnut-sized balls.  Place on baking trays, leaving space for spreading.  Chill for 1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5 minutes, then reduce heat to 180° and bake for a further 7-10 minut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l on trays until nearly cold before transferring to wire racks to cool completel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8:00Z</dcterms:created>
  <dc:creator>Jiuan Jiuan Kok</dc:creator>
  <dc:description/>
  <cp:keywords/>
  <dc:language>en-US</dc:language>
  <cp:lastModifiedBy>john wilson</cp:lastModifiedBy>
  <cp:lastPrinted>2010-08-16T22:54:00Z</cp:lastPrinted>
  <dcterms:modified xsi:type="dcterms:W3CDTF">2011-08-01T09:26:00Z</dcterms:modified>
  <cp:revision>3</cp:revision>
  <dc:subject/>
  <dc:title/>
</cp:coreProperties>
</file>